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書式一覧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使用成績調査・特定使用成績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8603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書式番号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別紙様式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研究委託申込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研究審査依頼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2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研究審査結果指示・決定通知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3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研究に関する指示・決定通知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4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研究に関する変更申請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5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研究終了（中止・中断）報告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23:00Z</dcterms:created>
  <dc:creator>JMACCT_t</dc:creator>
  <dc:description/>
  <cp:keywords/>
  <dc:language>en-US</dc:language>
  <cp:lastModifiedBy>田島　実弥／Tajima,Miya</cp:lastModifiedBy>
  <cp:lastPrinted>2018-12-14T15:28:00Z</cp:lastPrinted>
  <dcterms:modified xsi:type="dcterms:W3CDTF">2020-06-25T08:27:00Z</dcterms:modified>
  <cp:revision>23</cp:revision>
  <dc:subject/>
  <dc:title>統一書式</dc:title>
</cp:coreProperties>
</file>